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ComicSansMS;Comic Sans MS" w:cs="ComicSansMS;Comic Sans MS" w:ascii="ComicSansMS;Comic Sans MS" w:hAnsi="ComicSansMS;Comic Sans MS"/>
          <w:color w:val="000000"/>
          <w:sz w:val="44"/>
          <w:szCs w:val="84"/>
          <w:lang w:bidi="en-US"/>
        </w:rPr>
        <w:t xml:space="preserve">      </w:t>
      </w:r>
      <w:r>
        <w:rPr>
          <w:rFonts w:cs="ComicSansMS;Comic Sans MS" w:ascii="ComicSansMS;Comic Sans MS" w:hAnsi="ComicSansMS;Comic Sans MS"/>
          <w:color w:val="000000"/>
          <w:sz w:val="40"/>
          <w:szCs w:val="84"/>
          <w:lang w:bidi="en-US"/>
        </w:rPr>
        <w:t>Whose School Is This, Anywa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SansMS;Comic Sans MS" w:ascii="ComicSansMS;Comic Sans MS" w:hAnsi="ComicSansMS;Comic Sans MS"/>
          <w:color w:val="000000"/>
          <w:sz w:val="40"/>
          <w:szCs w:val="84"/>
          <w:lang w:bidi="en-US"/>
        </w:rPr>
        <w:tab/>
        <w:tab/>
        <w:tab/>
        <w:tab/>
        <w:tab/>
      </w: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Is it the principal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Is it the teacher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Is it the smart kid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Is it the pushy kid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Is it the popular kid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Is it the native English speaking kid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Is it each kid’s equal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Is it the community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Is it the kids’, the principal’s, and the teacher’s equal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ab/>
        <w:tab/>
        <w:tab/>
        <w:tab/>
        <w:t xml:space="preserve">   Who decides what goes on her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Who does it go on fo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Does it go on for the kids who go to colleg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Does it go on for the kids who go to wor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Does it go on for the kids who have nowhere to go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Does it go on for all the kids equal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Does it go on for the principa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Does it go on for the teachers, the kids, and the principal equal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Who tells whom what to do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Who makes the rul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Who must follow the rul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Who must see that the rules are follow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eastAsia="ComicSansMS;Comic Sans MS" w:cs="ComicSansMS;Comic Sans MS" w:ascii="ComicSansMS;Comic Sans MS" w:hAnsi="ComicSansMS;Comic Sans MS"/>
          <w:color w:val="000000"/>
          <w:sz w:val="32"/>
          <w:szCs w:val="36"/>
          <w:lang w:bidi="en-US"/>
        </w:rPr>
        <w:t xml:space="preserve">                         </w:t>
      </w: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  <w:t>Whose school is it anywa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color w:val="000000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Cs w:val="36"/>
          <w:lang w:bidi="en-US"/>
        </w:rPr>
        <w:t>QUESTION:  What is the relationship between the theme of the poem and the topic of this presenta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2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2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Cs w:val="36"/>
          <w:lang w:bidi="en-US"/>
        </w:rPr>
        <w:t>Adapted from: Curwin, R.,&amp; Mendler, A., (1998)  Discipline with Dignity.  Alexandria, VA: Association for Supervision and Curriculum Develop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color w:val="000000"/>
          <w:sz w:val="36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36"/>
          <w:szCs w:val="36"/>
          <w:lang w:bidi="en-US"/>
        </w:rPr>
      </w:r>
    </w:p>
    <w:p>
      <w:pPr>
        <w:pStyle w:val="Normal"/>
        <w:rPr>
          <w:rFonts w:ascii="ComicSansMS;Comic Sans MS" w:hAnsi="ComicSansMS;Comic Sans MS" w:cs="ComicSansMS;Comic Sans MS"/>
          <w:color w:val="000000"/>
          <w:sz w:val="56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000000"/>
          <w:sz w:val="56"/>
          <w:szCs w:val="36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altName w:val="Comic Sans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54:00Z</dcterms:created>
  <dc:creator>BCIU BCIU #22</dc:creator>
  <dc:description/>
  <cp:keywords/>
  <dc:language>en-US</dc:language>
  <cp:lastModifiedBy>BCIU BCIU #22</cp:lastModifiedBy>
  <dcterms:modified xsi:type="dcterms:W3CDTF">2010-03-05T12:35:00Z</dcterms:modified>
  <cp:revision>3</cp:revision>
  <dc:subject/>
  <dc:title>Whose School Is This, Anyway</dc:title>
</cp:coreProperties>
</file>